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Глава  сельского поселения «Ононское»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авлов Андрей Иннокентьевич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634421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трактор САЙШАН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меститель руководителя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 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иколаева Светлана Алексеевна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307764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лавны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ихайлова Наталья Владими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266302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4,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Специалист совета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6год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Колобова Евгения Анато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3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Специалист совета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ласенко Святослав Анатольевич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5532,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ихайлова Вера Владими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70584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ны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аталова Елена Евген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3852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галева Вера Викт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1057,1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вакова Надежда Александ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386937,6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,8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ертопрахова Людмила Аким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1900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00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8,4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ункуева Цымжидма Балдан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6080,74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Цыдыпов Игорь Викторович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51256,7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рузовой автомобиль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ТЗ-82 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-25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хматуллина Зарима Ахтям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10866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галева Татьяна Викт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40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долевая)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долевая)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3,0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3,3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</w:t>
            </w:r>
            <w:r>
              <w:rPr>
                <w:rFonts w:cs="Tahoma"/>
                <w:lang w:val="en-US" w:bidi="zxx"/>
              </w:rPr>
              <w:t xml:space="preserve"> тойота platz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ордеева Светлана Васи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132105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4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путат Совета сельского поселения «Ононское» 4 созы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илиппова Марина Викт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8578,5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4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00Z</dcterms:created>
  <dc:creator/>
  <dc:description/>
  <cp:keywords/>
  <dc:language>en-US</dc:language>
  <cp:lastModifiedBy>Поселение</cp:lastModifiedBy>
  <cp:lastPrinted>2113-01-01T00:00:00Z</cp:lastPrinted>
  <dcterms:modified xsi:type="dcterms:W3CDTF">2017-03-29T05:10:00Z</dcterms:modified>
  <cp:revision>20</cp:revision>
  <dc:subject/>
  <dc:title/>
</cp:coreProperties>
</file>